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ՂԵԿԱՏՎ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color w:val="000000"/>
          <w:sz w:val="16"/>
          <w:szCs w:val="16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449"/>
        <w:gridCol w:w="1624"/>
        <w:gridCol w:w="925"/>
        <w:gridCol w:w="1327"/>
        <w:gridCol w:w="1296"/>
        <w:gridCol w:w="1327"/>
        <w:gridCol w:w="1296"/>
        <w:gridCol w:w="1296"/>
        <w:gridCol w:w="1327"/>
        <w:gridCol w:w="1327"/>
        <w:gridCol w:w="1327"/>
      </w:tblGrid>
      <w:tr>
        <w:trPr/>
        <w:tc>
          <w:tcPr>
            <w:tcW w:w="14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պրանքի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չ/հ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միջանցիկ ծածկագիրը՝ ըստ ԳՄԱ դասակարգման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չափման միավորը</w:t>
            </w:r>
          </w:p>
        </w:tc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ընդհանուր քանակը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Հրաշք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Ծիծեռնակ»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Հեքիաթ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Լուսաբաց» մսուր մանկա-պարտեզ ՀՈԱ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Չարենցավան քաղաքի «Զանգակ»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Ալափարս գյուղի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Արզական գյուղի մսուր մանկա-պարտեզ ՀՈ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ՀՀ Կոտայքի մարզի Չարենցավան համայնքի Բջնի գյուղի մսուր մանկա-պարտեզ ՀՈԱԿ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1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ց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, երկրորդ տեսակ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1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աց, տարեկան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6122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գիպտացորենի ալյու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032221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3324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որի չի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332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ւրաբ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4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421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րևածաղկի ձեթ, ռաֆինացված (զտած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ի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724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ղ, ծովի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589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մորի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540" w:right="54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Pavel</cp:lastModifiedBy>
  <cp:lastPrinted>2025-08-18T15:04:00Z</cp:lastPrinted>
  <dcterms:modified xsi:type="dcterms:W3CDTF">2025-12-07T09:00:00Z</dcterms:modified>
  <cp:revision>476</cp:revision>
  <dc:subject/>
  <dc:title/>
</cp:coreProperties>
</file>